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Children's Book Rubric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vertAlign w:val="subscript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67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t xml:space="preserve">Student Name:     ________________________________________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u w:val="single"/>
                    </w:rPr>
                    <w:t>(Late = -</w:t>
                    <w:softHyphen/>
                    <w:softHyphen/>
                    <w:softHyphen/>
                    <w:softHyphen/>
                    <w:softHyphen/>
                    <w:t xml:space="preserve"> 5 points per day!!!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2"/>
        <w:gridCol w:w="1764"/>
        <w:gridCol w:w="1764"/>
        <w:gridCol w:w="1764"/>
        <w:gridCol w:w="1866"/>
      </w:tblGrid>
      <w:tr>
        <w:trPr/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248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itle Page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itle page has a graphic or fancy lettering, has title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uthor's nam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and a pictu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(5 pts)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/>
            </w:pPr>
            <w:r>
              <w:rPr/>
              <w:t xml:space="preserve">Title page has title, author's name, and a pictur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4 pts)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itle page has 2 of the 3 required elements. Page lacks creativit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3 pts)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itle page has fewer than 2 of the required elements and is mess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2 pts)</w:t>
            </w:r>
          </w:p>
        </w:tc>
      </w:tr>
      <w:tr>
        <w:trPr>
          <w:trHeight w:val="150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eatness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final draft of the story is readable, clean, neat and attractiv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5 pts)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final draft of the story is readable, neat and attractive, but lacks overall professionalism of presentation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4 pts)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final draft of the story is readable and some of the pages are attractive. It looks like parts of it might have been done in a hurry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2 pts)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final draft is not neat or attractive. It looks like the student just wanted to get it done and didn't care what it looked lik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1 pts)</w:t>
            </w:r>
          </w:p>
        </w:tc>
      </w:tr>
      <w:tr>
        <w:trPr>
          <w:trHeight w:val="1474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rganization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ory is very well organized. One idea follows another in a logical sequence with clear transition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10 pts)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ory is pretty well organized. One idea may seem out of place. Clear transitions are used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8 pts)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ory is a little hard to follow. The transitions are sometimes not clea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6 pts)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deas seem to be randomly arranged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4 pts)</w:t>
            </w:r>
          </w:p>
        </w:tc>
      </w:tr>
      <w:tr>
        <w:trPr>
          <w:trHeight w:val="150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entences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ich variety in sentence structure and length. Goes beyond basic use of the language. Sentences are correct and comple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10 pts)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 variety in sentence structure and length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 pts)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mple and/or awkward sentence structure, but some sentences may not be correc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6 pts)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orrect or incomplete sentences used throughout stor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4 pts)</w:t>
            </w:r>
          </w:p>
        </w:tc>
      </w:tr>
      <w:tr>
        <w:trPr>
          <w:trHeight w:val="150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ammatical correctness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xcellent structure and accuracy. Above average use of verbs and other grammatical element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30 pts)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y correctly used verbs and grammatical structures with some major error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25 pts)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ny incorrectly used grammatical elements and structure. Many elementary mistake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 20 pts)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w sentences are structurally correct and are generally incomprehensibl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10 pts)</w:t>
            </w:r>
          </w:p>
        </w:tc>
      </w:tr>
      <w:tr>
        <w:trPr>
          <w:trHeight w:val="805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ocabulary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de variety of correctly used vocabulary wo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20 pts)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 variety of vocabulary with few mistak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15 pts)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acks some vocabulary and some mistak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10 pts)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acks basic vocabulary and mistakes throughou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5 pts)</w:t>
            </w:r>
          </w:p>
        </w:tc>
      </w:tr>
      <w:tr>
        <w:trPr>
          <w:trHeight w:val="1331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ask Completion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has completed 14 or 15 pages to their story, with pictures, and tex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20 pts)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has completed 11-13 pages to their story, with pict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15 pts)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has completed 7-10 pages with pict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10 pts)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has completed 6 or less pages to their stor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5 pts)</w:t>
            </w:r>
          </w:p>
        </w:tc>
      </w:tr>
      <w:tr>
        <w:trPr>
          <w:trHeight w:val="335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ub-total: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_________ /100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Comments</w:t>
      </w:r>
      <w:r>
        <w:rPr>
          <w:b/>
        </w:rPr>
        <w:t xml:space="preserve">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2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6:22:00Z</dcterms:created>
  <dc:creator>Meredith Fergason</dc:creator>
  <dc:description/>
  <cp:keywords/>
  <dc:language>en-US</dc:language>
  <cp:lastModifiedBy>Ursuline Academy</cp:lastModifiedBy>
  <cp:lastPrinted>2006-09-30T12:52:00Z</cp:lastPrinted>
  <dcterms:modified xsi:type="dcterms:W3CDTF">2016-04-26T15:52:00Z</dcterms:modified>
  <cp:revision>8</cp:revision>
  <dc:subject/>
  <dc:title>Children's Book Rubric</dc:title>
</cp:coreProperties>
</file>